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формация о среднемесячной заработной плате за 2020 год лиц, замещающих должности руководителя, заместителя руководителя и главного бухгалтера государственного казенного учреждения Республики Коми «Центр обеспечения деятельности Администрации Главы Республики Коми» по состоянию на 31 декабря 2020 год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237"/>
        <w:gridCol w:w="368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еличина рассчитанной среднемесячной заработной платы, руб.</w:t>
            </w:r>
          </w:p>
        </w:tc>
      </w:tr>
      <w:tr>
        <w:trPr>
          <w:trHeight w:val="13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-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кутов Илья Сергее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18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-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а Виктория Александ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21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-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ская Любовь Иван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финансовым отдел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1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5:58:00Z</dcterms:created>
  <dc:creator>Надуткина Виктория Владимировна</dc:creator>
  <dc:description/>
  <cp:keywords/>
  <dc:language>en-US</dc:language>
  <cp:lastModifiedBy>Ануфриева Ольга Сергеевна</cp:lastModifiedBy>
  <cp:lastPrinted>2019-04-16T11:22:00Z</cp:lastPrinted>
  <dcterms:modified xsi:type="dcterms:W3CDTF">2021-03-31T14:40:00Z</dcterms:modified>
  <cp:revision>5</cp:revision>
  <dc:subject/>
  <dc:title/>
</cp:coreProperties>
</file>